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социальной политике </w:t>
      </w:r>
    </w:p>
    <w:p>
      <w:pPr>
        <w:pStyle w:val="Normal"/>
        <w:spacing w:lineRule="exact" w:line="240"/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администрации Соликамского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округа о выполнении муниципальной програм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Физическая культура и спорт Соликамского муниципального округа»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в 2024 году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 Устава Соликамского муниципального округа, статьей 35 Регламента Думы Соликамского муниципального округа, утвержденного решением Думы Соликамского городского округа от 25 октября 2023 г. № 370, рассмотрев информацию администрации Соликамского муниципального округа о выполнении муниципальной программы «Физическая культура и спорт Соликамского муниципального округа» в 2024 году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. Принять к сведению информацию администрации Соликамского муниципального округа о выполнении муниципальной программы «Физическая культура и спорт Соликамского муниципального округа» в 2024 году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после его принят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муниципального округа</w:t>
        <w:tab/>
        <w:tab/>
        <w:tab/>
        <w:tab/>
        <w:t xml:space="preserve">          И.Г.Мингаз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9:50:00Z</dcterms:created>
  <dc:creator>Пользователь Windows</dc:creator>
  <dc:description/>
  <cp:keywords/>
  <dc:language>en-US</dc:language>
  <cp:lastModifiedBy>User</cp:lastModifiedBy>
  <cp:lastPrinted>2024-03-28T16:11:00Z</cp:lastPrinted>
  <dcterms:modified xsi:type="dcterms:W3CDTF">2025-04-02T03:00:00Z</dcterms:modified>
  <cp:revision>6</cp:revision>
  <dc:subject/>
  <dc:title>Проект</dc:title>
</cp:coreProperties>
</file>